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bookmark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О учителей математики и физ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9.08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й бюджетной гимназии №19 г. Ор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А.И.Бы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126-Д от 29.08.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4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4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exact" w:line="4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АЯ ПРОГРАММА ВНЕУРОЧНОЙ ДЕЯТЕЛЬНОСТИ ПО МАТЕМАТИКЕ ДЛЯ 10-11 КЛАССОВ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КУРС ПРАКТИЧЕСКОЙ МАТЕМАТИКИ»</w: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lang w:eastAsia="ru-RU"/>
        </w:rPr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lang w:eastAsia="ru-RU"/>
        </w:rPr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lang w:eastAsia="ru-RU"/>
        </w:rPr>
      </w:r>
    </w:p>
    <w:p>
      <w:pPr>
        <w:pStyle w:val="Normal"/>
        <w:spacing w:lineRule="auto" w:line="240" w:before="28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lang w:eastAsia="ru-RU"/>
        </w:rPr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  реализуется  в 10-11 классах по 1 часу в неделю на протяжении 4-х полугодий. 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бучения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неурочная деятельность по математике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 – 11 клас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зучение данного курса дает учащимся возможность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и систематизировать ранее изученный  материал школьного курса   математики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ить основные приемы решения задач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ть и пользоваться на практике  техникой прохождения теста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ся и использовать на практике нестандартные методы решения задач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ся с возможностями использования электронных средств обучения, в том числе Интернет-ресурсов,  в ходе  подготовки к итоговой аттестации в форме ЕГЭ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 результате изучения курса ученик должен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нать/понима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 практики и вопросов, возникающих в самой математике для формирования и развития математической нау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сти геометрии для описания свойств реальных предметов и их взаимного располож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ие требований, предъявляемых в доказательствах в математике естественных социально-экономических и гуманитарных науках, на практик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й и для практик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оятностный характер различных процессов и закономерностей окружающего м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держание тем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0 клас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(1 час в неделю, всего 34 час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Текстовые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8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на сложные проценты, сплавы, смеси, задачи на части и на разбавление. Решение задач на равномерное движение по прямой, движение по окружности с постоянной скоростью, равноускоренное (равнозамедленное) движение. Задачи на конкретную и   абстрактную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с ограничениями на неизвестные нестандартного вида. Решение задач на арифметическую и геометрическую прогрессии. Комбинированные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– знакомить учащихся с различными способами решения задач, выделяя наиболее рациона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   Геометрия на плоскости (8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мы синусов и косинусов. Свойства биссектрисы угла треугольника. Площади треугольника, параллелограмма, трапеции, правильного многоугольника. Величина угла между хордой и касательной. Величина угла с вершиной внутри и вне круга. Окружности, вписанные в треугольники и описанные вокруг треугольника. Вписанные и описанные четырехугольники. Формулы для вычисления площади правильного многоугольника, его стороны и радиус вписанной окру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– отрабатывать способы решения планиметрических задач, вызывают наибольшие затруднения у старшекласс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  Теория многочленов (6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ение многочлена на многочлен с остатком. Делимость многочленов. Алгоритм Евклида для многочленов. Корни многочленов. Теорема Безу и ее следствие о делимости многочлена на линейный двучлен. Нахождение рациональных корней многочлена с целыми коэффициентами. Обобщенная теорема Виета. Преобразование рациональных выра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– формировать у учащихся навык разложения многочлена степени выше второй на множители, нахождение корней многочлена, применять теорему Безу и ее следствия для нахождения корней уравнений выше второй, а также упрощения рациональных выра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Модуль (8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модуля, основные теоремы и его геометрическая интерпретация. Способы решения уравнений, неравенств с модулем  и их систем. Способы построения графиков функций, содержащих модуль.  Модуль в заданиях ЕГЭ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– формировать умение учащихся применять основные способы решения заданий с модулями: используя определение модуля,  его геометрическую интерпретацию или по общей сх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 комбинированных заданий (4 ч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1 клас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(1 час в неделю, всего 34 ча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Тригономет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7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гонометрические функции и их свойства. Преобразование тригонометрических выражений. Решение тригонометрических уравнений. Решение систем тригонометрических уравнений. Комбинированные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истематизация полученных знаний по теме и углубление школьного 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Иррациональные уравнения и неравенства (5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ание иррациональных выражений. Решение иррациональных уравнений и неравенств. Комбинированные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– рассмотреть с учащимися понятия иррационального выражения,  иррационального уравнения и неравенства, изучить основные приёмы преобразований иррациональных выражений, основные способы решения иррациональных уравнений и неравен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араметры (7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ые уравнения и уравнения, приводимые к ним. Линейные неравенства. Квадратные уравнения и  уравнения, приводимые к ним Квадратные неравенства. Решение уравнений и неравенств при некоторых начальных условиях. Применение производной при решении некоторых задач с параметрами. Задачи с параметр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– совершенствовать умения и навыки решения  линейных, квадратных уравнений и неравенств, используя определения, учитывая область определения рассматриваемого уравнения(неравенства); познакомить с методами решения уравнений (неравенств) при некоторых начальных условиях , комбинированных зад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оказательная и логарифмическая функции (6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йства показательной и логарифмической функций и их примен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показательных и логарифмических  уравнений. Решение показательных и логарифмических  неравенств. Комбинированные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– совершенствовать умения и навыки решения  более сложных по сравнению со школьной программой, нестандартны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Стереометрия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5 ч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гранники. Тела вращения. Комбинации т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цель – систематизация и применение знаний и способов действий учащихся  по школьному курсу стереоме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зде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тоговое повторение» (4 ч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усмотрено проведение заключительной контрольной работы по материалам и в форме ЕГЭ, содержащую  задания, аналогичные демонстрационному варианту (предполагается использование электронных средств обучения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8"/>
          <w:szCs w:val="24"/>
          <w:lang w:eastAsia="ru-RU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color w:val="00000A"/>
          <w:sz w:val="28"/>
        </w:rPr>
        <w:tab/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lang w:eastAsia="ru-RU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10 клас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(1 час в неделю, всего 34 часа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679"/>
        <w:gridCol w:w="1631"/>
        <w:gridCol w:w="1767"/>
      </w:tblGrid>
      <w:tr>
        <w:trPr>
          <w:tblHeader w:val="true"/>
          <w:trHeight w:val="583" w:hRule="atLeast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учебного материала</w:t>
            </w:r>
          </w:p>
        </w:tc>
        <w:tc>
          <w:tcPr>
            <w:tcW w:w="33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</w:tr>
      <w:tr>
        <w:trPr>
          <w:tblHeader w:val="true"/>
          <w:trHeight w:val="583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</w:tr>
      <w:tr>
        <w:trPr>
          <w:trHeight w:val="217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tLeast" w:line="217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Текстовые  задачи     8 ч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  на  сложные  проценты, сплавы, смеси, задачи на  части  и  на  разбавление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  на  сложные  проценты, сплавы, смеси, задачи  на  части  и  на  разбавление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на равномерное движение по окружности, по прямой, равноускоренное (равнозамедленное) движение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на конкретную и абстрактную работу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на арифметическую и геометрическую прогрессию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задач на арифметическую и геометрическую прогрессию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е задачи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е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стоятельная работ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 Геометрия на плоскости    8 ч.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мы синусов и косинусов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о биссектрисы угла треугольник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чина угла между хордой и касательной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личина угла с вершиной внутри угла и вне круга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ружности, вписанные в треугольники и  описанные около треугольников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писанные и описанные четырехугольники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ы для вычисления площади правильного многоугольника, его стороны и радиуса вписанной окружности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улы для вычисления площади правильного многоугольника, его стороны и радиуса вписанной окружности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машняя контрольная работ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0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 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Теория многочленов 6 ч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многочлена на многочлен с остатком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мость  многочлена  на  многочлен  с  остатком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ни  многочленов. Теорема  Безу  и  ее  следствие  о  делимости  многочлена  на  линейный  двучлен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ни  многочленов. Теорема  Безу  и  ее  следствие  о  делимости  многочлена  на  линейный  двучлен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ждение  рациональных  корней  многочлена  с  целыми  коэффициентами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бщенная  теорема  Виета. Преобразование  рациональных  выражений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стоятельная работ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. Модуль     8 ч. 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  модуля, основные  теоремы  и  геометрическая  интерпретация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  решения  уравнений  с  модулем  и  их   систем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  решения  уравнений  с  модулем  и  их   систем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  решения  неравенств  с  модулем  и  их  систем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  решения  неравенств  с  модулем  и  их  систем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  построения  графиков  функции, содержащих  модуль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  построения  графиков  функции, содержащих  модуль.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дуль  в  заданиях  ЕГЭ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стоятельная работ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шение  комбинированных  заданий  4ч.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образцов вариантов ЕГЭ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образцов вариантов ЕГЭ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образцов вариантов ЕГЭ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вый зачет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</w:t>
      </w:r>
    </w:p>
    <w:p>
      <w:pPr>
        <w:pStyle w:val="Normal"/>
        <w:spacing w:lineRule="auto" w:line="240" w:before="28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11 клас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(1 час в неделю, всего 34 часа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 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657"/>
        <w:gridCol w:w="1620"/>
        <w:gridCol w:w="1800"/>
      </w:tblGrid>
      <w:tr>
        <w:trPr>
          <w:tblHeader w:val="true"/>
          <w:trHeight w:val="583" w:hRule="atLeast"/>
        </w:trPr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а</w:t>
            </w:r>
          </w:p>
        </w:tc>
        <w:tc>
          <w:tcPr>
            <w:tcW w:w="56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учебного материала</w:t>
            </w:r>
          </w:p>
        </w:tc>
        <w:tc>
          <w:tcPr>
            <w:tcW w:w="3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</w:tr>
      <w:tr>
        <w:trPr>
          <w:tblHeader w:val="true"/>
          <w:trHeight w:val="583" w:hRule="atLeast"/>
        </w:trPr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лан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</w:t>
            </w:r>
          </w:p>
        </w:tc>
      </w:tr>
      <w:tr>
        <w:trPr>
          <w:trHeight w:val="217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tLeast" w:line="217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 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. Тригонометрия     7 ч 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игонометрические функции и их свойства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тригонометрических выражений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тригонометрических выражений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ригонометрических уравнений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тригонометрических уравнений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систем тригонометрических уравнений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е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 Иррациональные выражения, уравнения, неравенства.       5 ч.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иррациональных выражений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образование иррациональных выражений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иррациональных уравнений и неравенств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иррациональных уравнений и неравенств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е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 Параметры  7 ч.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е уравнения  и уравнения, приводимые к ним. Линейные неравенства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нейные уравнения  и уравнения, приводимые к ним. Линейные неравенства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е уравнения и уравнения, приводимые к ним. Квадратные неравенства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атные уравнения и уравнения, приводимые к ним. Квадратные неравенства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равнений и неравенств при некоторых начальных условиях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производной при решении некоторых задач и параметрами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с параметрами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машняя самостоятельная работ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 Показательная и логарифмическая функции 6 ч.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ойства показательной и логарифмической функции и их применение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показательных и логарифмических уравнений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показательных и логарифмических уравнений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показательных и логарифмических неравенств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показательных и логарифмических неравенств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е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чет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 Стереометрия. 5 ч.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гранники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гранники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а вращения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е задач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е задачи.  Индивидуальна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машняя самостоятельная работ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вое повторение 4 ч.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6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по материалам и в форме ЕГЭ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6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тоговое занятие курса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">
    <w:name w:val="Body text_"/>
    <w:basedOn w:val="Style12"/>
    <w:qFormat/>
    <w:rPr>
      <w:rFonts w:ascii="Microsoft Sans Serif" w:hAnsi="Microsoft Sans Serif" w:eastAsia="Microsoft Sans Serif" w:cs="Microsoft Sans Serif"/>
      <w:spacing w:val="-1"/>
      <w:sz w:val="16"/>
      <w:szCs w:val="16"/>
      <w:shd w:fill="FFFFFF" w:val="clear"/>
    </w:rPr>
  </w:style>
  <w:style w:type="character" w:styleId="Style13">
    <w:name w:val="Без интервала Знак"/>
    <w:basedOn w:val="Style12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4">
    <w:name w:val=" Знак Знак"/>
    <w:basedOn w:val="Style12"/>
    <w:qFormat/>
    <w:rPr>
      <w:sz w:val="22"/>
      <w:szCs w:val="22"/>
    </w:rPr>
  </w:style>
  <w:style w:type="character" w:styleId="21">
    <w:name w:val="Основной текст (2)_"/>
    <w:basedOn w:val="Style12"/>
    <w:qFormat/>
    <w:rPr>
      <w:shd w:fill="FFFFFF" w:val="clear"/>
    </w:rPr>
  </w:style>
  <w:style w:type="character" w:styleId="11">
    <w:name w:val="Заголовок №1_"/>
    <w:basedOn w:val="Style12"/>
    <w:qFormat/>
    <w:rPr>
      <w:sz w:val="46"/>
      <w:szCs w:val="46"/>
      <w:shd w:fill="FFFFFF" w:val="clear"/>
    </w:rPr>
  </w:style>
  <w:style w:type="character" w:styleId="Style15">
    <w:name w:val="Основной текст_"/>
    <w:basedOn w:val="Style12"/>
    <w:qFormat/>
    <w:rPr>
      <w:sz w:val="23"/>
      <w:szCs w:val="23"/>
      <w:shd w:fill="FFFFFF" w:val="clear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2">
    <w:name w:val="Основной текст (2) + Не полужирный"/>
    <w:basedOn w:val="2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Microsoft Sans Serif" w:hAnsi="Microsoft Sans Serif" w:eastAsia="Microsoft Sans Serif" w:cs="Microsoft Sans Serif"/>
      <w:spacing w:val="-1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490" w:before="0" w:after="480"/>
      <w:ind w:hanging="380"/>
      <w:jc w:val="center"/>
    </w:pPr>
    <w:rPr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60"/>
      <w:jc w:val="center"/>
      <w:outlineLvl w:val="0"/>
    </w:pPr>
    <w:rPr>
      <w:sz w:val="46"/>
      <w:szCs w:val="4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3" w:before="180" w:after="0"/>
      <w:ind w:firstLine="34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4:27:00Z</dcterms:created>
  <dc:creator>Павел Иванович</dc:creator>
  <dc:description/>
  <cp:keywords/>
  <dc:language>en-US</dc:language>
  <cp:lastModifiedBy>Вятич</cp:lastModifiedBy>
  <cp:lastPrinted>2017-09-23T17:47:00Z</cp:lastPrinted>
  <dcterms:modified xsi:type="dcterms:W3CDTF">2019-09-14T21:40:00Z</dcterms:modified>
  <cp:revision>52</cp:revision>
  <dc:subject/>
  <dc:title/>
</cp:coreProperties>
</file>